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работ по объектам</w:t>
      </w:r>
    </w:p>
    <w:p>
      <w:pPr>
        <w:pStyle w:val="Normal"/>
        <w:suppressAutoHyphens w:val="true"/>
        <w:spacing w:before="0" w:after="24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bookmarkStart w:id="0" w:name="_Hlk150523888"/>
      <w:r>
        <w:rPr>
          <w:b/>
          <w:bCs/>
          <w:sz w:val="28"/>
          <w:szCs w:val="28"/>
        </w:rPr>
        <w:t xml:space="preserve">Обустройство </w:t>
      </w:r>
      <w:bookmarkStart w:id="1" w:name="_Hlk152939703"/>
      <w:r>
        <w:rPr>
          <w:b/>
          <w:bCs/>
          <w:sz w:val="28"/>
          <w:szCs w:val="28"/>
        </w:rPr>
        <w:t>Александровского лицензионного участка</w:t>
      </w:r>
      <w:bookmarkEnd w:id="1"/>
      <w:r>
        <w:rPr>
          <w:b/>
          <w:bCs/>
          <w:sz w:val="28"/>
          <w:szCs w:val="28"/>
        </w:rPr>
        <w:t xml:space="preserve"> на 2024г.</w:t>
      </w:r>
      <w:bookmarkEnd w:id="0"/>
      <w:r>
        <w:rPr>
          <w:b/>
          <w:bCs/>
          <w:sz w:val="28"/>
          <w:szCs w:val="28"/>
        </w:rPr>
        <w:t>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bookmarkStart w:id="2" w:name="_Hlk150522719"/>
      <w:r>
        <w:rPr>
          <w:sz w:val="28"/>
          <w:szCs w:val="28"/>
        </w:rPr>
        <w:t>ООО «ГЕОПРОГРЕСС»</w:t>
      </w:r>
      <w:bookmarkEnd w:id="2"/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есто проведения работ.</w:t>
      </w:r>
    </w:p>
    <w:p>
      <w:pPr>
        <w:pStyle w:val="Normal"/>
        <w:suppressAutoHyphens w:val="true"/>
        <w:spacing w:before="24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ая область, Александровский район, Олимпийское месторождение (скважины №№204, 273, с.Каликино).</w:t>
      </w:r>
    </w:p>
    <w:p>
      <w:pPr>
        <w:pStyle w:val="Normal"/>
        <w:suppressAutoHyphens w:val="true"/>
        <w:spacing w:before="0" w:after="240"/>
        <w:ind w:firstLine="374"/>
        <w:jc w:val="both"/>
        <w:rPr/>
      </w:pPr>
      <w:r>
        <w:rPr>
          <w:sz w:val="28"/>
          <w:szCs w:val="28"/>
        </w:rPr>
        <w:t>Оренбургская область, Александровский район, Александровский лицензионный участок ООО «ГЕОПРОГРЕСС» (скважина №6П, п.Дальний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едлагается выполнить годовую программу по строительству выкидных трубопроводов от скважин и обустройству выходящих из бурения площадок нефтяных скважин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риентировочный годовой объем работ, подлежащий выполнению, указан в ведомостях объемов работ (Приложение Б1-Б2), на основании которых подрядчик составляет локальные сметные расчеты в текущем уровне цен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48708740"/>
      <w:bookmarkStart w:id="4" w:name="_Hlk148708740"/>
      <w:bookmarkEnd w:id="4"/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рупненно основные объемы работ по обустройству Александровского лицензионного участка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Выкидные трубопроводы от скважин – 2,5 км</w:t>
      </w:r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5" w:name="_Hlk148713167"/>
      <w:bookmarkEnd w:id="5"/>
      <w:r>
        <w:rPr>
          <w:sz w:val="28"/>
          <w:szCs w:val="28"/>
        </w:rPr>
        <w:t>Строительство выкидного трубопровода от скважины №204 Олимпийского месторождения Ду80, протяженностью 1 200 м;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ыкидного трубопровода от скважины №273 Олимпийского месторождения Ду80, протяженностью 1 300 м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</w:t>
      </w:r>
      <w:r>
        <w:rPr>
          <w:b/>
          <w:sz w:val="28"/>
          <w:szCs w:val="28"/>
        </w:rPr>
        <w:t> </w:t>
      </w:r>
      <w:bookmarkStart w:id="6" w:name="_Hlk150529221"/>
      <w:r>
        <w:rPr>
          <w:b/>
          <w:bCs/>
          <w:sz w:val="28"/>
          <w:szCs w:val="28"/>
        </w:rPr>
        <w:t>Обустройство площадок скважин – 3 шт</w:t>
      </w:r>
      <w:bookmarkEnd w:id="6"/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7" w:name="_Hlk150529487"/>
      <w:r>
        <w:rPr>
          <w:sz w:val="28"/>
          <w:szCs w:val="28"/>
        </w:rPr>
        <w:t>Обустройство площадок скважин №№204, 273 Олимпийского месторождения – 2 шт.;</w:t>
      </w:r>
      <w:bookmarkEnd w:id="7"/>
    </w:p>
    <w:p>
      <w:pPr>
        <w:pStyle w:val="Normal"/>
        <w:numPr>
          <w:ilvl w:val="0"/>
          <w:numId w:val="2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ки скважины №6П Александровского лицензионного участка – 1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bookmarkStart w:id="8" w:name="_Hlk148708740"/>
      <w:bookmarkStart w:id="9" w:name="_Hlk148713167"/>
      <w:bookmarkEnd w:id="8"/>
      <w:bookmarkEnd w:id="9"/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рабо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. 2024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говорная ориентировочная стоимость определяется на основании локальных сметных расчетов, составленных подрядчиком в соответствии с ведомостями объемов работ (Приложения Б1-Б2), входящими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, не предусмотренные сметой, определяются Подрядчиком самостоятельно, в соответствии со сметными нормативами и сметной методикой №421Пр, а также с предоставлением детальных расчетов и подтверждающих документов. 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яются с использованием ценовых показателей ФЕР-2020 Министерства строительства и ЖКХ РФ по элементам прямых затрат с пересчетом в текущий уровень цен для Оренбургской области в позициях сметы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, составленными подрячиком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атериалов поставки Подрядчика на основании разделительных ведомостей материалов и оборудования (Приложения В1-В2) в сметах и актах КС-2 учитывается по сборникам ФСС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и стоимости материалов перед их началом.</w:t>
      </w:r>
      <w:bookmarkStart w:id="10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общей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/>
      </w:pPr>
      <w:bookmarkEnd w:id="10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троительно-монтажных работ в обозначенный срок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задержки сроков строительства объекта(ов) на 5 (пять) и более календарных дней Подрядчик, по требованию Заказчика, обязан в течении 3 (трех) календарных дней увеличить количество задействованной специальной техники, автотранспорта и рабочего персонала, направив на объект(ы) дополнительную строительную бригаду и технику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подтверждающих аттестацию сварочного производства, сварочного оборудования, сварщиков и специалистов сварочного производства в системе НАКС в соответствии с Федеральным законом «О промышленной безопасности опасных производственных объектов» от 21.07.97 №116-Ф3*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и строительство трубопроводов производится по мере выхода скважин из бурения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нефтяных скважин производится в два этапа. Первый этап - обустройство под освоение: монтаж плит, якорей под оттяжки, монтаж площадки под станцию управления, обвязка устья скважины. Второй этап – полное обустройство площадки после принятия от бурового подрядчика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. Оренбурга до: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- Олимпийского месторождения (скважины №№204, 273, с.Каликино) – 21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лександровского лицензионного участка (скважина №6П, п.Дальний) – 220 км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ов по локальным сметным расчетам, составленным подрядчиком согласно ведомостям объемов работ (Приложения Б1-Б2),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рядчик определяет затраты на строительство объектов по расценкам и объемам работ согласно локальным сметным расчетам, на основании чего заполняет таблицу «Протокол договорной стоимости работ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ов, учитывающая все затраты Подрядчика, определяется силами Подрядчика по локальным сметам, путем их анализа и включения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, материалов и оборудования, указанных в ведомостях работ Заказчика (Приложения Б1-Б2)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 договорной стоимости работ (Приложения А), заполненному на основании сметных расчетов (Приложения Б1-Б2), составленных Заказчиком в соответствии с ведомостями объемов работ (Приложения В1-В2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ов поставки Подрядчика и Заказчика приведен в приложениях В1-В2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говорной стоимости работ (Приложение 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и объемов работ (Приложения Б1-Б2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ведомости материалов и оборудования (Приложения В1-В2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4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04:00Z</dcterms:created>
  <dc:creator>v.moiseev</dc:creator>
  <dc:description/>
  <cp:keywords/>
  <dc:language>en-US</dc:language>
  <cp:lastModifiedBy>Воробьев Юрий Викторович</cp:lastModifiedBy>
  <cp:lastPrinted>2023-08-09T14:58:00Z</cp:lastPrinted>
  <dcterms:modified xsi:type="dcterms:W3CDTF">2023-12-13T03:48:00Z</dcterms:modified>
  <cp:revision>55</cp:revision>
  <dc:subject/>
  <dc:title>СОГЛАСОВАНО:</dc:title>
</cp:coreProperties>
</file>